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ОССИЙСКАЯ ФЕДЕРАЦИЯ                     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ОСКОЛК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ОСКОЛ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2018г.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Осколк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Осколковского сельского поселения «Комплексное социально-экономическое развитие  Осколковского сельского поселения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Осколковской сельской администрации от 06.2018г № 36 «Об утверждении Перечня муниципальных программ (подпрограмм) Осколко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Осколковского сельского поселени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инспектора 1 категории-бухгалтер сельской  администрации  Казеко О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Осколковск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А.В.Шеве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Осколков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018г. № 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КОЛКОВСКОГО СЕЛЬ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.</w:t>
      </w:r>
      <w:r>
        <w:rPr>
          <w:b/>
        </w:rPr>
        <w:t>Осколков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Комплексное социально-экономическое развитие Осколковского сельского 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социально-экономическое развитие Осколков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 2203512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- 747569 рубль,     </w:t>
              <w:br/>
              <w:t xml:space="preserve">2020 год - 733631 рубль;       </w:t>
              <w:br/>
              <w:t xml:space="preserve">2021 год - 722312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00%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колковского сельского поселения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Осколковское сельское поселение с административным центром в с. Осколково было образовано 1 января 2006 года  в составе Мглинского района Брянской области.                     Осколковское сельское поселение расположено в северо-восточной части Мглинского муниципального района Брянской области. Административный центр село Осколково находится на расстоянии 130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Осколков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Внутренние воды Осколковского сельского поселения представлены поверхностными и подземными водами.   Естественных озер в поселении нет, но в н. п.  Вормино, Ляховка, Седки и пос. Красный имеются искусственные озера. Площадь их от 0,4 до 1 га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Почвенный покров Осколков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Площадь территории поселения составляет 79,0 тыс.га. Поселение граничит с Вельжичским, Ветлевским, Шуморовским сельскими поселениями  Мглинского района и Клетнянским муниципальным районом.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>Количество населенных пунктов, входящих в состав Осколковского сельского поселения, составляет 10 единиц. По состоянию на 01.01.2018 г. зарегистрировано 618 жителей (0,03% населения района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одообеспечение населенных пунктов осуществляет МУП «Мглинский районный водоканал», на балансе которого переданы 6 артезианских скважин и водонапорных башен, водопроводная сеть. Протяженность уличной водопроводной сети составляет 9,1 км, которая изношена на 75%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бщая протяженность освещенных частей улиц составляет 2 км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рожная сеть насчитывает 3,2 км с твердым покрытием , 29,9 км грунтового покрытия, 1,1 км щебнем.   Автодорожная сеть достаточно плотная и полностью обеспечивает потребности поселения, её протяженность составляет – 34,2 к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Осколков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Осколковского сельского поселения располагается  одно почтовое отделение связи ФГУП «Почта России», которое обслуживает жителей 10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Осколковского сельского поселения культурное обслуживание населения обеспечивает Осколковский СДК. Общая численность работающих в доме культуры 2 человека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Осколковского сельского поселения функционирует одно учреждение образования - МБОУ «Осколковская СОШ» (17 учеников) и одна группа с кратковременным пребыванием на базе МБОУ «Осколковская СОШ» (6 челов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и пунктами – в с. Вормино и с. Осколково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8 года на территории поселения функционирует 4 магазина. 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расположена ферма по выращиванию крупного рогатого скота ООО Брянская мясная компания Агрохолдинг «Мироторг» и 205 личных подсобных хозяйст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мясной продук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программа «Комплексное социально-экономическое развитие Осколковского сельского поселения» представляет  собой программный документ, направленный на достижение целей и решение задач Осколков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Осколковского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Осколковская сельская администрац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Осколков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осит на рассмотрение Осколков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 муниципальной политики Осколковского сельского поселения, перечень и описание целей и задач муниципальной программы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Осколков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Осколков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9 - 2021 годов.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6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5196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5492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60786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5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колков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Осколковского сельского поселения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логовых и неналоговых доходов бюджета Осколков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Осколков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40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1" w:name="Par3285"/>
      <w:bookmarkEnd w:id="1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689"/>
        <w:gridCol w:w="1703"/>
        <w:gridCol w:w="1804"/>
        <w:gridCol w:w="539"/>
        <w:gridCol w:w="828"/>
        <w:gridCol w:w="539"/>
        <w:gridCol w:w="692"/>
        <w:gridCol w:w="716"/>
        <w:gridCol w:w="939"/>
        <w:gridCol w:w="852"/>
        <w:gridCol w:w="852"/>
        <w:gridCol w:w="852"/>
        <w:gridCol w:w="2870"/>
      </w:tblGrid>
      <w:tr>
        <w:trPr>
          <w:trHeight w:val="40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48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ых администраций(исполнительно-распорядительных органов муниципальных образовани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3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сколковская сельская админист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47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56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52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38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6:00Z</dcterms:created>
  <dc:creator>Bogdanovskaia</dc:creator>
  <dc:description/>
  <cp:keywords/>
  <dc:language>en-US</dc:language>
  <cp:lastModifiedBy>User</cp:lastModifiedBy>
  <cp:lastPrinted>2018-11-16T12:35:00Z</cp:lastPrinted>
  <dcterms:modified xsi:type="dcterms:W3CDTF">2018-11-18T20:24:00Z</dcterms:modified>
  <cp:revision>19</cp:revision>
  <dc:subject/>
  <dc:title>АДМИНИСТРАЦИЯ БРЯНСКОЙ ОБЛАСТИ</dc:title>
</cp:coreProperties>
</file>